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32"/>
          <w:szCs w:val="28"/>
        </w:rPr>
        <w:t>Дзержинский район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32"/>
          <w:szCs w:val="28"/>
        </w:rPr>
        <w:t>МБОУ СОШ №82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32"/>
          <w:szCs w:val="28"/>
        </w:rPr>
        <w:t>Секция хими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</w:rPr>
        <w:t>Константинова Анастасия Константиновн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sz w:val="32"/>
          <w:szCs w:val="28"/>
        </w:rPr>
        <w:t xml:space="preserve">                        </w:t>
      </w:r>
      <w:r>
        <w:rPr>
          <w:rFonts w:cs="Times New Roman" w:ascii="Times New Roman" w:hAnsi="Times New Roman"/>
          <w:sz w:val="32"/>
          <w:szCs w:val="28"/>
        </w:rPr>
        <w:t>9В класс</w:t>
      </w:r>
    </w:p>
    <w:p>
      <w:pPr>
        <w:pStyle w:val="Normal"/>
        <w:jc w:val="right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Контактный телефон 264-00-69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ОПРЕДЕЛЕНИЕ СОДЕРЖНИЯ 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НИТРАТ – ИОНОВ В ВОДЕ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Научный руководитель –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b/>
          <w:i/>
          <w:sz w:val="32"/>
          <w:szCs w:val="32"/>
        </w:rPr>
        <w:t>Бакланова Лариса Васильевна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учитель химии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</w:t>
      </w:r>
      <w:r>
        <w:rPr>
          <w:rFonts w:cs="Times New Roman" w:ascii="Times New Roman" w:hAnsi="Times New Roman"/>
          <w:sz w:val="32"/>
          <w:szCs w:val="32"/>
        </w:rPr>
        <w:t>высшей категории.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                         </w:t>
      </w:r>
      <w:r>
        <w:rPr>
          <w:rFonts w:cs="Times New Roman" w:ascii="Times New Roman" w:hAnsi="Times New Roman"/>
          <w:sz w:val="32"/>
          <w:szCs w:val="32"/>
        </w:rPr>
        <w:t xml:space="preserve">Контактный телефон </w:t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b/>
          <w:b/>
          <w:sz w:val="4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278-00-04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овосибирск 2010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Аннотация…………………………………………………………..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Введение…………………………………………………………….4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траты и природные воды……………………………....5 - 8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к попадаю нитраты в воду………………………………..5 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Допустимый уровень нитратов в воде………………….5 - 6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лияние нитратов на организм человека……………....6 -7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изнаки отравления………….…………………………….8</w:t>
      </w:r>
    </w:p>
    <w:p>
      <w:pPr>
        <w:pStyle w:val="Normal"/>
        <w:numPr>
          <w:ilvl w:val="1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ак очистить воду от нитратов…………………………….8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  Исследовательская работа………………………………9 - 12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 Нужно ли делать анализ воды………………………………9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 Эксперимент………………………………………………9 - 10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 Результат исследования………………………………..10 - 12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   Заключение (вода в Новосибирске)……………………….13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………………………………………………14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нотац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работы:</w:t>
      </w:r>
      <w:r>
        <w:rPr>
          <w:rFonts w:cs="Times New Roman" w:ascii="Times New Roman" w:hAnsi="Times New Roman"/>
          <w:sz w:val="28"/>
          <w:szCs w:val="28"/>
        </w:rPr>
        <w:t xml:space="preserve">  Определение содержания нитрат - ионов в воде города Новосибирска и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кт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 вода из различных источников города Новосибирска и Новосибирской области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ипотеза:</w:t>
      </w:r>
      <w:r>
        <w:rPr>
          <w:rFonts w:cs="Times New Roman" w:ascii="Times New Roman" w:hAnsi="Times New Roman"/>
          <w:sz w:val="28"/>
          <w:szCs w:val="28"/>
        </w:rPr>
        <w:t xml:space="preserve"> Содержание нитрат  - ионов в воде не превышает предельно допустимой нормы, в обычной школьной лаборатории можно определить содержание нитрат - ионов в вод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теоретический материал о влиянии нитратов на живые организмы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ить методику определения нитратов в воде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ить источники для исследования воды.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ести исследование</w:t>
      </w:r>
    </w:p>
    <w:p>
      <w:pPr>
        <w:pStyle w:val="Style17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поставить данные эксперимента с ГОСТам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изучение и анализ научной литературы по проблеме исследования, проведение эксперимен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рактическая значимость исследования:</w:t>
      </w:r>
      <w:r>
        <w:rPr>
          <w:rFonts w:cs="Times New Roman" w:ascii="Times New Roman" w:hAnsi="Times New Roman"/>
          <w:sz w:val="28"/>
          <w:szCs w:val="28"/>
        </w:rPr>
        <w:t xml:space="preserve"> воду можно использовать для проведения опытов, в том числе и познавательных, а также рекомендовать людям употреблять воду с наименьшим содержанием нитрат – ион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  <w:r>
        <w:rPr>
          <w:rFonts w:cs="Times New Roman" w:ascii="Times New Roman" w:hAnsi="Times New Roman"/>
          <w:sz w:val="28"/>
          <w:szCs w:val="28"/>
        </w:rPr>
        <w:t xml:space="preserve"> Наша гипотеза о том, что вода, употребляемая жителями Новосибирска и НСО, не превышает нормы, подтвердилас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вед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ее время наблюдается кризис во взаимоотношениях природы и человека. Разрушение озонового слоя, кислотные дожди, радиоактивное загрязнение, изменение климата – это угрожающее воздействие общества, на окружающую среду. В России в каждом регионе существуют экологические проблемы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а  является основным компонентом жизни человека. Примерно 70-80% всех имеющихся заболеваний вызваны загрязнённой питьевой водой. Такая вода сокращает жизнь человека на 30%.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я США, России установили, что нитраты и нитриты вызывают у человека метгемоглабию (кислородное голодание), рак желудка, отрицательно влияют на сердечно - сосудистую систему, на развитие эмбри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группе повышенной опасности поражения организма нитратными соединениями кроме детей относятся также лица, страдающие заболеваниями сердечнососудистой и дыхательной систем, беременные женщины, пожилые люди, у которых и без воздействия солей азотной или азотистой кислоты наблюдается недостаточная обеспеченность кислородом органов и ткан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тром отравлении нитраты вызывают у человека метгемоглобинемию различной тяжести, вплоть до смертельного исхода; при хроническом отравлении — рак желудка, изменение функций центральной нервной системы и сердечной деятельности. К избытку нитратов в воде и пище наиболее чувствительны дети, особенно первого года жизн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 как вода прямым образом влияет на здоровье человека, то нас заинтересовали следующие вопросы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вода течёт из нашего крана? Какое содержание нитратов в ней? Насколько безопасно её пить?  В нашем городе  в водопровод подаётся вода из реки Обь. В районах области – из рек и скважин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выше сказанного вытекает цель нашей рабо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итраты и природные воды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 Как попадают нитраты в воду.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нитратов в природных водах определяется взаимодействием комплекса факторов (биологические, гидрохимические, геоморфологические, климатические, физика – химические свойства почв водосборной территории). Содержание нитратов в поверхностных и грунтовых водах существенно меняется в зависимости от вида деятельности человека. Большое количество нитратов содержится в коллекторных и дренажных водах, дренирующих сельскохозяйственные территории, на которых применяются азотные удобрения и навоз. Концентрация нитратов в этих водах может превышать 120 мг/л. В естественных (природных) условиях количество их не превышает 9 мг/л. Существенному повышению количества нитратов в природных водах способствуют азотные удобр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нтовые воды содержат, как правило, меньше нитратов, чем поверхностные, поскольку  почва служит своего рода «фильтром» по пути передвижения нитратного азота. Чем глубже залегают грунтовые воды, тем меньше содержится в них нитрат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льзовании водой с высоким уровнем нитратов необходим комплекс мер по его снижению. Особенно это важно для родильных домов, детских садов, яслей, детских больниц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Допустимый уровень нитратов в во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мирная организация здравоохранения (ВОЗ) установила предельно допустимые концентрации (ПДК) нитратов и нитритов в организме человека. Суточная допустимая доза составляет 3,7 мг нитратов 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), а нитритов (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>) -0,2 мг на 1кг массы тела. Это означает, что человек массой  70 кг может без опасности  для своего организма потреблять до 250 мг нитратов в сутки (в пересчете на нитрат натрия – 350 мг) и нитритов – до 14 мг в су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носительно легко организм человека справляется с дневной дозой нитратов, равной 15-200 мг, а предельно допустимая доза равна 500 мг. Для взрослого человека токсичной дозой становится 600 мг, 10 мг нитратов будет достаточно для отравления грудного ребён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устимая среднесуточная доза нитратов в РФ составляет 350мг, но в весеннее время она поднимается до 500-700 мг на сутки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нитраты поступают в организм   не только с водой. Определенное количество их попадает с овощами, лекарственными препаратами, при курении таба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азано, что влияние нитрат – ионов растворенных в воде в четыре раза сильнее, чем в пище. В воде они присутствуют в чистом виде,  а  не связанные как в растениях, поэтому опаснее для организ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СТУ  287482   ПДК  концентрация нитратов в воде  – 45 мг/л, при среднем количестве потребления воды – 2 л в сут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1.3 Влияние нитратов на организм  человека.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итраты  – это соли азотной кислоты, которые накапливаются в продуктах и воде, при избыточном содержании в почве азотных удобрений.  Нитраты  обладают высокой токсичностью для человека и сельскохозяйственных животных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итраты, превратившись в желудочно-кишечном тракте в нитриты, попадают в кровь и окисляют двухвалентное железо  гемоглобина в трехвалентное. При этом образуется метгемоглобин, не способный переносить кислород к тканям и органам, в результате чего может наблюдаться удушь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ыявлены два способа окисления гемоглобина </w:t>
      </w:r>
      <w:r>
        <w:rPr>
          <w:rFonts w:cs="Times New Roman" w:ascii="Times New Roman" w:hAnsi="Times New Roman"/>
          <w:sz w:val="28"/>
          <w:szCs w:val="28"/>
          <w:lang w:val="en-US"/>
        </w:rPr>
        <w:t>HbF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+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ямом окислении роль окислителя играют нитрит – ион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3 HbFe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- 4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3 HbFe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+ 2N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3 </w:t>
      </w:r>
      <w:r>
        <w:rPr>
          <w:rFonts w:cs="Times New Roman" w:ascii="Times New Roman" w:hAnsi="Times New Roman"/>
          <w:sz w:val="28"/>
          <w:szCs w:val="28"/>
          <w:lang w:val="en-US"/>
        </w:rPr>
        <w:t>+4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косвенном окислении гемоглобина сначала нитриты окисляются до нитратов с образованием пероксида водорода, затем последний вступает в реакцию с железом гемоглобина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2 </w:t>
      </w:r>
      <w:r>
        <w:rPr>
          <w:rFonts w:cs="Times New Roman" w:ascii="Times New Roman" w:hAnsi="Times New Roman"/>
          <w:sz w:val="28"/>
          <w:szCs w:val="28"/>
          <w:lang w:val="en-US"/>
        </w:rPr>
        <w:t>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 = 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-  </w:t>
      </w:r>
      <w:r>
        <w:rPr>
          <w:rFonts w:cs="Times New Roman" w:ascii="Times New Roman" w:hAnsi="Times New Roman"/>
          <w:sz w:val="28"/>
          <w:szCs w:val="28"/>
          <w:lang w:val="en-US"/>
        </w:rPr>
        <w:t>+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HbFe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2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2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+ 4H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HbFe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3+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+4 H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розой для жизни является накопление в крови 20% и более метгемоглобина (</w:t>
      </w:r>
      <w:r>
        <w:rPr>
          <w:rFonts w:cs="Times New Roman" w:ascii="Times New Roman" w:hAnsi="Times New Roman"/>
          <w:sz w:val="28"/>
          <w:szCs w:val="28"/>
          <w:lang w:val="en-US"/>
        </w:rPr>
        <w:t>HbF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+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ьшая опасность повышенного содержания нитратов в организме заключается в способности нитрит – иона участвовать в реакции нитрозирования аминов и амидов, в результате которой образуются нитрозосоединения, обладающие канцерогенным и мутагенным действие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У взрослых людей гемоглобин восстанавливается в нормальный относительно быстро. Но у маленьких детей (чем меньше, тем ярче это проявляется) снижен синтез веществ, которые отвечают за восстановление гемоглобина. Поэтому дети страдают, намного больше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глии, в  г. Уорксопе, врачи считают причиной высокой заболеваемости раком большое количество нитратов в питьевой воде—90 мг в литре. Контрольная группа (404 чел.) употребляла воду с содержанием нитратов до 5 мг/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торая группа (390 чел.) — с содержанием  нитратов 90 мг/л. Третья группа (326 чел.) — с содержанием нитратов от 288 до 480 мг/л. Было выявлено, что у детей, пьющих воду с высоким содержанием нитратов, наблюдается тенденция к увеличению роста и массы при уменьшении окружности грудной клетки, мышечной силы кистей рук и жизненной емкости легких. (То есть дети, как и растения, ускоренно набирали вес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ценка физического развития мальчиков 5 лет показала, что питьевая вода с повышенным содержанием нитратов вызывает незначительное увеличение роста и ухудшенное физическое развитие у них. В возрасте 6 лет количество детей с ухудшенным и плохим физическим развитием возрастает. У девочек эти процессы протекают менее заметно: лишь в возрасте 6 лет отмечена тенденция к росту веса с ухудшенным физическим развитием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раты снижают содержание в пище витаминов, входящих в состав многих ферментов, стимулирующих действие гормонов, а через них влияющих на все виды обмена вещест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 длительном поступлении нитратов  в организм человека в нем уменьшается количество йода, что приводит к нарушению функций щитовидной желез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раты способны вызвать резкое расширение сосудов, в результате чего понижается артериальное да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 Признаки от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знаки отравления появляются через 1-6 часов после поступления нитратов в организм. Острое отравление начинается с тошноты, рвоты, поноса. Снижается артериальное давление. Дыхание учащается. Появляются головная боль, шум в ушах, слабость, судороги мышц лица, отсутствие координации движений, потеря сознания, ком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держании метгемоглобина в крови около 15% появляется вялость, сонливость, при содержании более 50% наступает смерть, похожая на смерть от удушь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омочь человеку, который отравился нитратами? Витамин С, зелёный чай, кислые продукты, витаминный комплекс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5. Как очистить воду от нитратов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чистка воды от нитратов обычно осуществляется на нитрат  - селективных смолах (аналог фильтров умягчении, но только с промывкой кислотой, а не солью) или фильтрами с обратным осмосом.  Для дачи можно очищать воду только для питьевых целей, а поливать цветы такой водой будет даже полезно.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. Исследовательская работ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.1 Нужно ли делать анализ воды на нитраты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у вас скважина глубиной 120 метров, то анализ  на нитраты Вам не нужен. Особенно актуален анализ на нитраты для воды из поверхностных источников и колодцев. И хотя предельно допустимая норма содержания нитратов в воде 45 мг/л, а например, в петрушке 150 мг/кг. Но вы никогда не съедите 1 кг петрушки, а воду Вы пьёте очень много и постоянно.  </w:t>
      </w:r>
    </w:p>
    <w:p>
      <w:pPr>
        <w:pStyle w:val="Style17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 Эксперимент</w:t>
      </w:r>
    </w:p>
    <w:p>
      <w:pPr>
        <w:pStyle w:val="Style17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пределения нитрат – ионов в воде.</w:t>
      </w:r>
    </w:p>
    <w:p>
      <w:pPr>
        <w:pStyle w:val="Style17"/>
        <w:ind w:left="0" w:hanging="0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Реактивы.  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стандартный раствор </w:t>
      </w:r>
      <w:r>
        <w:rPr>
          <w:rFonts w:cs="Times New Roman" w:ascii="Times New Roman" w:hAnsi="Times New Roman"/>
          <w:sz w:val="28"/>
          <w:szCs w:val="28"/>
          <w:lang w:val="en-US"/>
        </w:rPr>
        <w:t>K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содержащий 0,1 мг/мл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(растворяем азотнокислый калий марки х. ч., высушенный при 1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до постоянной массы, в дистиллированной воде).</w:t>
      </w:r>
    </w:p>
    <w:p>
      <w:pPr>
        <w:pStyle w:val="Style17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Рабочий стандартный раствор </w:t>
      </w:r>
      <w:r>
        <w:rPr>
          <w:rFonts w:cs="Times New Roman" w:ascii="Times New Roman" w:hAnsi="Times New Roman"/>
          <w:sz w:val="28"/>
          <w:szCs w:val="28"/>
          <w:lang w:val="en-US"/>
        </w:rPr>
        <w:t>KNO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  <w:szCs w:val="28"/>
        </w:rPr>
        <w:t xml:space="preserve"> (10 мл основного раствора помещаем в мерную колбу на 100 мл и приливаем дистиллированную воду, доведя мениск до метки)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,1% - ный раствор салициловокислого натрия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нтрированная серная кислота (98%)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ксид натрия (10 н раствор).</w:t>
      </w:r>
    </w:p>
    <w:p>
      <w:pPr>
        <w:pStyle w:val="Style17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дистиллированна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Посуда и оборудование</w:t>
      </w:r>
      <w:r>
        <w:rPr>
          <w:rFonts w:cs="Times New Roman" w:ascii="Times New Roman" w:hAnsi="Times New Roman"/>
          <w:sz w:val="28"/>
          <w:szCs w:val="28"/>
        </w:rPr>
        <w:t xml:space="preserve">: колба мерная, (1 л)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ашки фарфоровые выпарительные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Цилиндры мерные (50 мл), пипетки (10 мл), пробирки (10 мл)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Электрическая плитка, сушильный шкаф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Ход эксперимент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бирки на 10 мл отбираем 0,0; 0,5; 1,0; 2,0; 3,0; 4,0; 6,0 и 10 мл рабочего стандартного раствора азотнокислого калия (1 мл – 0,01 мг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) и доводим дистиллированной водой до 10 мл. Содержание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 растворах соответственно будет равно 0,0; 0,5; 1,0; 2,0; 3,0; 4,0; 6,0: 10 мг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растворы переносим в фарфоровые чашки, соответственно пометив их карандашом по стекл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авляем в каждую из них по 1 мл раствора салициловокислого натрия, используя пипетку, и выпариваем на электрической плитке досух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о стандартными растворами исследуем и наши пробы, 10 мл исследуемой воды помещаем в фарфоровую чашку, также прибавляем 1 мл раствора салициловокислого натрия и выпариваем вместе со стандартными растворами для концентрирования нитратов. После охлаждения к сухому остатку приливаем 1 мл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SO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и тщательно растираем стеклянной палочкой для равномерного течения реакции. Образовавшиеся растворы переносим в мерные цилиндры (на 50 мл), споласкивая фарфоровые чашки несколькими порциями дистиллированной воды. Затем во все цилиндры добавляем по 7 мл 10 н раствора щелочи для проявления окраски. Доводим объем раствора в каждом цилиндре до 50 мл, приливая дистиллированную воду. Сравниваем окраску раствора пробы анализируемой воды со стандартными растворами в цилиндрах. Если окраска нашей пробы будет совпадать с окраской стандартного раствора, в котором находится 0,5 мг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, то это значит, что исследуемая проба содержит 0,5 мг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раска может быть и промежуточной: от 0,5 до 1 мг/д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тогда для установления точной концентрации можно взять соответствующие калибровочные числа объемов рабочего стандартного раствора в пределах от 0,5 до 1 мл: 0,5; 0,6; 0,7; 0,8; 0,9; 1,0 м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2.3 Результаты исследовани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блица №1 содержание нитратов в исследуемых пробах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26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N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 водного источни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центрация (мг/л) нитрат - и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допроводная вода, г. Новосибирс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допроводная вода,  г. Бердск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допроводная вода, г. Ордынск, НСО, Ордынский район (р. Обь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допроводная вода, НСО,  районный центр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важина, НСО, дачное товарищество, «Голубые озера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важина, НСО, деревня «Каменка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зеро,  НСО, деревня «Каменка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важина (60 м) НСО, Мошковский  район, село «Широкий Яр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важина, НСО, Колыванский район, деревня «Юрт - Акбалык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ртезианский колодец, НСО, станция, «Паровозный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важина   НСО, Коченево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ная вода, г. Ордынск, НСО, Ордынский район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ная вода, НСО, станция, «Паровозный», приток Ини «Пустынка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чная вода, НСО, Колыванский район, деревня «Юрт - Акбалык», река - Уень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рговая сеть,   «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Bon – Aqua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рговая сеть, «Фруто няня», детская вода (высшей категории)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орговая сеть, компания «Чистая вода»                                    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орговая сеть, питьевой фонтанчик, школа № 82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Таблица № 2 Содержание нитратов в пробах воды из водопров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забора про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нитрат - ио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Новосибирск (школа № 82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рдын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д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Коченев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тьевой фонтанчик  школы № 8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Таблица № 3 Содержание нитратов в пробах воды из рек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забора про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нитрат - ио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а Об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а Уен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ток Ини «Пустынк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Таблица № 4 Содержание нитратов в пробах воды из скваж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забора про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нитрат - ио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о «Широкий Яр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Ордынск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нция «Паровозный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ое общество «Голубые озер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Каменка  №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Каменка №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ревня «Юрт – Акбалык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>Таблица №5 Содержание нитратов в пробах воды торговой се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забора проб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центрация нитрат - ион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тая питьевая вода «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on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Aqua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ания «Чистая вода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ская вода «Фруто няня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нтанчик школы №8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Исследуемая нами питьевая вода  не превышает предельно – допустимую норму содержания нитрат – ионов, следовательно, вода  по содержанию нитрат – ионов невредна для здоровь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3.Вода в Новосибирск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амой лучшей в России по праву считается вода, которую производит для новосибирцев «Горводоканал»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сем 56 показателям, по которым контролирует воду лабораторная служба «Горводоканала», качество нашей питьевой воды не просто соответствует требуемым нормам. Предельно допустимые концентрации загрязняющих веществ — на уровне или ниже рекомендованных проектом технического регламента и действующих санитарных правил и норм, европейских стандартов и стандартов США, нормативов, установленных Всемирной организацией здравоохранения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пример, предельный норматив по фенолу — 0,25 мг, по нефтепродуктам — 0,1 мг на литр. У нас — соответственно &lt;0,0005 и &lt;0,005 мг на литр. Допустимая концентрация железа в литре воды может быть 0,3 мг, у нас - &lt;0,04-0,11 мг, ПДК мышьяка - 0,05 мг/л, у нас - &lt;0,005 мг/л. </w:t>
      </w:r>
      <w:r>
        <w:rPr>
          <w:rFonts w:cs="Times New Roman" w:ascii="Times New Roman" w:hAnsi="Times New Roman"/>
          <w:b/>
          <w:sz w:val="28"/>
          <w:szCs w:val="28"/>
        </w:rPr>
        <w:t xml:space="preserve">нитраты (ПДК) 45 мг/л - &lt;0,003, нитриты (ПДК)3 мг/л - &lt;0,1-3 мг/л, </w:t>
      </w:r>
      <w:r>
        <w:rPr>
          <w:rFonts w:cs="Times New Roman" w:ascii="Times New Roman" w:hAnsi="Times New Roman"/>
          <w:sz w:val="28"/>
          <w:szCs w:val="28"/>
        </w:rPr>
        <w:t>свинец (ПДК) 0,03 мг/л - &lt;0,001 мг/л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0. 03. 2010 МУП «Горводоканал» запустил  в работу комплекс сооружений ультрафиолетового облучения питьевой вод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 стал вторым городом после  Санкт  - Петербурга, в котором широкомасштабно применяется современная технология  очистки питьевой воды ультрафиолетовым облучением.  До этого  вся вода, потребляемая жителями столицы Сибири, как и во всех городах страны, обеззараживалась хлор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ая технология       позволяет решить проблему борьбы с бактериологическими загрязнениями и вирусами более радикальными способами. По словам специалистов, при ультрафиолетовом обеззараживании, когда вода омывает специальные излучающие  лампы, очистка происходит мгновенно. Ультрафиолетовое обеззараживание губительно для большинства водных бактерий, вирусов и спор (99,99%). Новая технология обеззараживания воды позволит на четверть снизить расходы хлора, который теперь будет обеспечивать сохранность очищенной воды в сетях городского водопровода.  Установка производительностью 350 тысяч кубометров в сутки обеспечит левобережье Новосибирска чистой питьевой водой улучшенного каче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  <w:t xml:space="preserve">    </w:t>
      </w:r>
      <w:r>
        <w:rPr>
          <w:rFonts w:cs="Times New Roman" w:ascii="Times New Roman" w:hAnsi="Times New Roman"/>
          <w:b/>
          <w:sz w:val="32"/>
          <w:szCs w:val="36"/>
        </w:rPr>
        <w:t>Список литературы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сатулина Л.  и др. «Нитраты в овощах и пути снижения их содержания» Газета «Химия» №20. 2010 года, издательский дом «Первое сентября» 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/>
      </w:pPr>
      <w:r>
        <w:rPr>
          <w:rFonts w:cs="Times New Roman" w:ascii="Times New Roman" w:hAnsi="Times New Roman"/>
          <w:sz w:val="28"/>
          <w:lang w:val="en-US" w:eastAsia="en-US"/>
        </w:rPr>
        <w:t>Волкова Н. В. Гигиенические значения нитратов и нитритов в плане отдаленных последствий их действия на организм.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1980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ГОСТ 18826-73 Вода питьевая. Методы определения содержания нитратов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рягина В.П. Ах, нитраты! И кто же вас выдумал? // Здоровье. 1989. №9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тернет ресурсы «Главный контрольный испытательный центр питьевой воды» ( </w:t>
      </w:r>
      <w:hyperlink r:id="rId2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gicpv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</w:rPr>
          <w:t>/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him</w:t>
        </w:r>
        <w:r>
          <w:rPr>
            <w:rStyle w:val="InternetLink"/>
            <w:rFonts w:cs="Times New Roman" w:ascii="Times New Roman" w:hAnsi="Times New Roman"/>
            <w:sz w:val="28"/>
          </w:rPr>
          <w:t xml:space="preserve"> 5 - 5/</w:t>
        </w:r>
      </w:hyperlink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tm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Интернет ресурсы «Вечерний Новосибирск» 2008 год, </w:t>
      </w:r>
      <w:r>
        <w:rPr>
          <w:sz w:val="28"/>
          <w:szCs w:val="28"/>
        </w:rPr>
        <w:t>10.03.2010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>Капанадзе. К вопросу установления предельно допустимой концентрации нитратов в воде.</w:t>
      </w:r>
      <w:r>
        <w:rPr/>
        <w:t xml:space="preserve"> </w:t>
      </w:r>
      <w:r>
        <w:rPr>
          <w:rFonts w:cs="Times New Roman" w:ascii="Times New Roman" w:hAnsi="Times New Roman"/>
          <w:sz w:val="28"/>
          <w:lang w:val="en-US" w:eastAsia="en-US"/>
        </w:rPr>
        <w:t>1980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угниев А.Ф., Посмитная И.В. Содержание нитратов в овощах можно регулировать // Картофель и овощи. 1989. №1.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йзер Г.И. «Определение нитрат  - ионов в воде», журнал «Химия в школе», страница 54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w:t xml:space="preserve">Трухина М.Д . Статья «Азотсодержащие соединения и их влияние на организмы» Московский педагогический государственный университет, газетa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lang w:val="en-US" w:eastAsia="en-US"/>
        </w:rPr>
        <w:t xml:space="preserve">Химия 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lang w:val="en-US" w:eastAsia="en-US"/>
        </w:rPr>
        <w:t xml:space="preserve">№35, 2001 год, Издательский дом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lang w:val="en-US" w:eastAsia="en-US"/>
        </w:rPr>
        <w:t>Первое сентября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200"/>
        <w:ind w:left="720" w:hanging="0"/>
        <w:outlineLvl w:val="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45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cpv.ru/him 5 - 5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User</dc:creator>
  <dc:description/>
  <cp:keywords/>
  <dc:language>en-US</dc:language>
  <cp:lastModifiedBy>User</cp:lastModifiedBy>
  <cp:lastPrinted>2010-11-30T13:45:00Z</cp:lastPrinted>
  <dcterms:modified xsi:type="dcterms:W3CDTF">2010-12-09T14:51:00Z</dcterms:modified>
  <cp:revision>26</cp:revision>
  <dc:subject/>
  <dc:title/>
</cp:coreProperties>
</file>